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514" w:type="dxa"/>
        <w:jc w:val="left"/>
        <w:tblInd w:w="8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4"/>
      </w:tblGrid>
      <w:tr>
        <w:trPr>
          <w:trHeight w:val="600" w:hRule="atLeast"/>
        </w:trPr>
        <w:tc>
          <w:tcPr>
            <w:tcW w:w="7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ＭＳ 明朝" w:hAnsi="ＭＳ 明朝" w:eastAsia="ＭＳ 明朝" w:cs="ＭＳ 明朝"/>
                <w:b/>
                <w:b/>
                <w:bCs/>
                <w:sz w:val="28"/>
                <w:szCs w:val="28"/>
              </w:rPr>
            </w:pPr>
            <w:r>
              <w:rPr>
                <w:rFonts w:ascii="ＭＳ 明朝" w:hAnsi="ＭＳ 明朝" w:cs="ＭＳ 明朝"/>
                <w:b/>
                <w:bCs/>
                <w:sz w:val="28"/>
                <w:szCs w:val="28"/>
              </w:rPr>
              <w:t>ＦＡＮＵＣ Ｏｐｅｎ ＣＮＣ</w:t>
            </w:r>
          </w:p>
          <w:p>
            <w:pPr>
              <w:pStyle w:val="Normal"/>
              <w:spacing w:lineRule="atLeast" w:line="500"/>
              <w:jc w:val="center"/>
              <w:rPr>
                <w:sz w:val="21"/>
                <w:szCs w:val="21"/>
              </w:rPr>
            </w:pPr>
            <w:r>
              <w:rPr>
                <w:rFonts w:ascii="ＭＳ 明朝" w:hAnsi="ＭＳ 明朝" w:cs="ＭＳ 明朝"/>
                <w:b/>
                <w:bCs/>
                <w:sz w:val="28"/>
                <w:szCs w:val="28"/>
              </w:rPr>
              <w:t>基本操作パッケージ１の各画面に対するＮＣ側設定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１．概要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ind w:right="516" w:firstLine="240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sz w:val="20"/>
          <w:szCs w:val="20"/>
        </w:rPr>
        <w:t>基本操作パッケージ１</w:t>
      </w:r>
      <w:r>
        <w:rPr>
          <w:rFonts w:eastAsia="ＭＳ 明朝" w:cs="ＭＳ 明朝" w:ascii="ＭＳ 明朝" w:hAnsi="ＭＳ 明朝"/>
          <w:sz w:val="20"/>
          <w:szCs w:val="20"/>
        </w:rPr>
        <w:t>Windows 95</w:t>
      </w:r>
      <w:r>
        <w:rPr>
          <w:rFonts w:ascii="ＭＳ 明朝" w:hAnsi="ＭＳ 明朝" w:cs="ＭＳ 明朝"/>
          <w:sz w:val="20"/>
          <w:szCs w:val="20"/>
        </w:rPr>
        <w:t>版（</w:t>
      </w:r>
      <w:r>
        <w:rPr>
          <w:rFonts w:eastAsia="ＭＳ 明朝" w:cs="ＭＳ 明朝" w:ascii="ＭＳ 明朝" w:hAnsi="ＭＳ 明朝"/>
          <w:sz w:val="20"/>
          <w:szCs w:val="20"/>
        </w:rPr>
        <w:t>A02B-0207-K750</w:t>
      </w:r>
      <w:r>
        <w:rPr>
          <w:rFonts w:ascii="ＭＳ 明朝" w:hAnsi="ＭＳ 明朝" w:cs="ＭＳ 明朝"/>
          <w:sz w:val="20"/>
          <w:szCs w:val="20"/>
        </w:rPr>
        <w:t>）の各画面に対する、必要なＮＣオプションや、ＮＣ側のパラメータ設定とモードについて示します。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ＮＣオプション、パラメータ、モード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eastAsia="ＭＳ ゴシック" w:cs="ＭＳ ゴシック" w:ascii="ＭＳ ゴシック" w:hAnsi="ＭＳ ゴシック"/>
          <w:b/>
          <w:bCs/>
          <w:sz w:val="20"/>
          <w:szCs w:val="20"/>
        </w:rPr>
      </w:r>
    </w:p>
    <w:p>
      <w:pPr>
        <w:pStyle w:val="Normal"/>
        <w:ind w:firstLine="240"/>
        <w:rPr>
          <w:rFonts w:ascii="ＭＳ ゴシック" w:hAnsi="ＭＳ ゴシック" w:eastAsia="ＭＳ ゴシック" w:cs="ＭＳ ゴシック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sz w:val="20"/>
          <w:szCs w:val="20"/>
        </w:rPr>
        <w:t>以下の表参照。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bCs/>
          <w:sz w:val="21"/>
          <w:szCs w:val="21"/>
        </w:rPr>
      </w:pPr>
      <w:r>
        <w:rPr>
          <w:rFonts w:eastAsia="ＭＳ ゴシック" w:cs="ＭＳ ゴシック" w:ascii="ＭＳ ゴシック" w:hAnsi="ＭＳ ゴシック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１ 総合位置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1020 = 88    X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9    Y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90    Z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5    U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6    V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7    W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5    A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6    B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7    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3115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（相対位置、絶対位置、残移動量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（機械位置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1#1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2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非反転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反転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残移動量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以外       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           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Ø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Ú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点復帰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ワーク座標プリセット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ワーク座標系プリセット」オプションありの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2204#1 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械位置、絶対位置を使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7613#0 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ダイナミック表示を使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7613#1 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実速度表示を使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7613#2 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主軸速度表示を使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1020 = 88    X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9    Y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90    Z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5    U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6    V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87    W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5    A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6    B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= 67    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4#6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（相対位置、絶対位置、残移動量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（機械位置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2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2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非反転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反転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残移動量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Ø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Ø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点復帰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ワーク座標プリセット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表示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２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絶対位置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３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相対位置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Ø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ワーク座標プリセット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ÌÛ°Ã¨Ý¸ÞØÌ§ÚÝ½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ワーク座標プリセット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表示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４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機械位置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５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残移動量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（全軸）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以外       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           非表示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（全軸）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表示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６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モーダル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７ 実速度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８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加工時間・部品数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稼働時間・部品数表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９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ハンドル割り込み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手動ハンドル割込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割込量キャンセル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7100#3 = 1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手動ハンドル割込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割込量キャンセル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表示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１０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プログラム編集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教示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プレイバック」オプションがあり、ＮＣ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Teach in Handle</w:t>
            </w:r>
            <w:r>
              <w:rPr>
                <w:rFonts w:ascii="ＭＳ 明朝" w:hAnsi="ＭＳ 明朝" w:cs="ＭＳ 明朝"/>
                <w:sz w:val="20"/>
                <w:szCs w:val="20"/>
              </w:rPr>
              <w:t>または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Teach in 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である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教示」のソフトキー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プレイバック」オプションがあり、ＮＣが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Teach in Handle</w:t>
            </w:r>
            <w:r>
              <w:rPr>
                <w:rFonts w:ascii="ＭＳ 明朝" w:hAnsi="ＭＳ 明朝" w:cs="ＭＳ 明朝"/>
                <w:sz w:val="20"/>
                <w:szCs w:val="20"/>
              </w:rPr>
              <w:t>または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Teach in JOG</w:t>
            </w:r>
            <w:r>
              <w:rPr>
                <w:rFonts w:ascii="ＭＳ 明朝" w:hAnsi="ＭＳ 明朝" w:cs="ＭＳ 明朝"/>
                <w:sz w:val="20"/>
                <w:szCs w:val="20"/>
              </w:rPr>
              <w:t>モードである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１１ ＭＤＩプログラム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２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プログラム一覧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一覧（詳細）での加工時間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加工時間スタンプ」オプションありの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一覧（詳細）での加工時間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加工時間スタンプ」オプションありの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１３ プログラムチェック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7710#7 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プログラムチェックを使用</w:t>
            </w:r>
          </w:p>
        </w:tc>
      </w:tr>
    </w:tbl>
    <w:p>
      <w:pPr>
        <w:pStyle w:val="Normal"/>
        <w:spacing w:lineRule="atLeast" w:line="240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４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現ブロック／次ブロック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５ プログラム再開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プログラム再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プログラム再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表示を有効にするための設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データの反転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６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設定（ハンディ）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単位」項目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単位」の種類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テープフォーマット」項目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Ｆ１５テープフォーマット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テープフォーマット」の種類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1#1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換しない（ＦＳ１６標準フォーマット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ＦＳ１５フォーマットに変換する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単位」項目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単位」の種類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注意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機器」の種類</w:t>
            </w:r>
          </w:p>
          <w:p>
            <w:pPr>
              <w:pStyle w:val="Normal"/>
              <w:spacing w:lineRule="atLeast" w:line="240"/>
              <w:ind w:left="2211" w:hanging="221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0020 = 16   MMC UP LOAD/DOWN LOAD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ターフェース</w:t>
            </w:r>
          </w:p>
          <w:p>
            <w:pPr>
              <w:pStyle w:val="Normal"/>
              <w:spacing w:lineRule="atLeast" w:line="240"/>
              <w:ind w:left="2211" w:hanging="221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（基本操作パッケージ１でプログラム編集を行う場合、</w:t>
            </w:r>
          </w:p>
          <w:p>
            <w:pPr>
              <w:pStyle w:val="Normal"/>
              <w:spacing w:lineRule="atLeast" w:line="240"/>
              <w:ind w:left="2211" w:hanging="221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必ず設定して下さい。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「入力機器（ＢＧ．ＥＤＩＴ）」の種類</w:t>
            </w:r>
          </w:p>
          <w:p>
            <w:pPr>
              <w:pStyle w:val="Normal"/>
              <w:spacing w:lineRule="atLeast" w:line="240"/>
              <w:ind w:left="2211" w:hanging="221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0022 = 16   MMC UP LOAD/DOWN LOAD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ターフェース</w:t>
            </w:r>
          </w:p>
          <w:p>
            <w:pPr>
              <w:pStyle w:val="Normal"/>
              <w:spacing w:lineRule="atLeast" w:line="240"/>
              <w:ind w:left="2211" w:hanging="221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（基本操作パッケージ１でプログラム編集を行う場合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必ず設定して下さい。）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１７ 設定（タイマ）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８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工具オフセット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Ａ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Ｂ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メモリＢ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Ｃ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メモリＣ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１６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６４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６４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９９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２００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２００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４００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４００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４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４９９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９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９９９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Ａ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Ｂ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メモリＢ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刃先Ｒ補正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刃先Ｒ補正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Ｙ軸オフセット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Ｙ軸オフセット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１６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３２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３２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６４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６４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９９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９９個」オプションありの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Ａ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Ｂ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量メモリＢ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Ｃ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量メモリＣ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３２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９９組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２００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２００組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４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４９９組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９９９個の表示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９９９組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Ａ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メモリタイプＢ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量メモリＢ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刃先Ｒ補正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刃先Ｒ補正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Ｙ軸オフセット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軸名称にＹ軸を設定した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３２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６４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６４組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オフセット数１６０個の表示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工具補正個数１６０組」オプションありのとき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１９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カスタムマクロ変数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カスタムマクロ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4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531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9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カスタムマクロコモン変数追加」オプションありのとき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カスタムマクロ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4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54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ベーシック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5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カスタムマクロコモン変数２００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6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カスタムマクロコモン変数３００個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コモン変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-1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、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00-999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の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カスタムマクロコモン変数６００個」オプションありのとき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２０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マクロエグゼキュータ変数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マクロエグゼキュータ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さらに以下の条件が満たされているこ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Ｐコードマクロのオブジェクトがロードされてい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エグゼキュータ・パラメータ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9000#1 = 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１の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常に浮動小数点形式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２の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高速サイクル加工」オプションなし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9002#3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浮動小数点形式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0000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台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整数形式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0000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台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高速サイクル加工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整数形式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00000</w:t>
            </w:r>
            <w:r>
              <w:rPr>
                <w:rFonts w:ascii="ＭＳ 明朝" w:hAnsi="ＭＳ 明朝" w:cs="ＭＳ 明朝"/>
                <w:sz w:val="20"/>
                <w:szCs w:val="20"/>
              </w:rPr>
              <w:t>番台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１の個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9037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100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２の個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高速サイクル加工」オプションなし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9044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12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浮動小数点形式の場合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9044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30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整数形式の場合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高速サイクル加工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65536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ベーシック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31071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「高速サイクルデータ追加Ａ」オプションありの場合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62143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「高速サイクルデータ追加Ｂ」オプションありの場合）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br w:type="page"/>
      </w: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カスタムマクロ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マクロエグゼキュータ＆コンパイラ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さらに以下の条件が満たされていること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Ｐコードマクロのオブジェクトがロードされてい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エグゼキュータ・パラメータ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8502#4 = 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１の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8509#1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浮動小数点形式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整数形式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２の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8509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浮動小数点形式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整数形式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１の個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8549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100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コード変数２の個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ºÝÊß²Ù</w:t>
            </w:r>
            <w:r>
              <w:rPr>
                <w:rFonts w:ascii="ＭＳ 明朝" w:hAnsi="ＭＳ 明朝" w:cs="ＭＳ 明朝"/>
                <w:sz w:val="20"/>
                <w:szCs w:val="20"/>
              </w:rPr>
              <w:t>・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8550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10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浮動小数点形式の場合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8550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の値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× 30 </w:t>
            </w:r>
            <w:r>
              <w:rPr>
                <w:rFonts w:ascii="ＭＳ 明朝" w:hAnsi="ＭＳ 明朝" w:cs="ＭＳ 明朝"/>
                <w:sz w:val="20"/>
                <w:szCs w:val="20"/>
              </w:rPr>
              <w:t>個（整数形式の場合）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２１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ワーク原点オフセット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ワーク座標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下記の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  <w:r>
              <w:rPr>
                <w:rFonts w:ascii="ＭＳ 明朝" w:hAnsi="ＭＳ 明朝" w:cs="ＭＳ 明朝"/>
                <w:sz w:val="20"/>
                <w:szCs w:val="20"/>
              </w:rPr>
              <w:t>のとき、「ワーク座標系組数追加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48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」オプション、または「ワーク座標系組数追加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300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」オプションに応じ、座標系の組数が、変化す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M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オフセット量の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直線軸    直線軸       回転軸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       [deg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 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     0.0001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ワーク原点オフセット直接入力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オフセット量の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直線軸   直線軸    回転軸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9#1 1004#5 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E)  (ISD)  (ISF)  (ISR)    [mm]     [inch]     [deg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--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)  0      0      0      1     0.01      0.001      0.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      0     0.001     0.0001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0      0      1      0     0.0001    0.00001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D)  0      1      0      0     0.00001   0.000001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E)  1      0      0      0     0.000001  0.0000001  0.000001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4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に設定したとき、上記の単位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</w:t>
            </w:r>
            <w:r>
              <w:rPr>
                <w:rFonts w:ascii="ＭＳ 明朝" w:hAnsi="ＭＳ 明朝" w:cs="ＭＳ 明朝"/>
                <w:sz w:val="20"/>
                <w:szCs w:val="20"/>
              </w:rPr>
              <w:t>を除く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)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 w:cs="ＭＳ 明朝"/>
                <w:sz w:val="20"/>
                <w:szCs w:val="20"/>
              </w:rPr>
              <w:t>倍となる。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２２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オペレーターズパネル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ソフトウェア・オペレーターズ・パネル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ソフトウェア・オペレーターズ・パネル汎用スイッチ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ソフトウェアオペレーターズパネル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２３ 加工時間スタンプ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加工時間スタンプ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加工時間スタンプ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２４ パラメータ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" w:hAnsi="ＭＳ 明朝" w:cs="ＭＳ 明朝"/>
          <w:b/>
          <w:bCs/>
          <w:sz w:val="20"/>
          <w:szCs w:val="20"/>
        </w:rPr>
        <w:t>２．２５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工具寿命管理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用工具組数追加（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12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、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組数追加（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28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、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グループ数と、１グループあたりの工具本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6800#0¤#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登録できる工具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数と１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あたり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登録可能な工具本数を以下のように設定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800#1 6800#0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Ｍ系                Ｔ系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GS2)  (GS1)   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数  工具本数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数  工具本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0      0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3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32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0      1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3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3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2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3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      0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25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      1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2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51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2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＊下段は「工具寿命管理組数追加（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12/128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）」オプションありのとき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のカウントの種類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68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工具寿命を回数で指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工具寿命を時間で指定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組数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12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グループ数と、１グループあたりの工具本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7400#0¤#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登録できる工具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数と１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あたり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登録可能な工具本数を以下のように設定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7400#1 7400#0    512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の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無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512</w:t>
            </w:r>
            <w:r>
              <w:rPr>
                <w:rFonts w:ascii="ＭＳ 明朝" w:hAnsi="ＭＳ 明朝" w:cs="ＭＳ 明朝"/>
                <w:sz w:val="20"/>
                <w:szCs w:val="20"/>
              </w:rPr>
              <w:t>組の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GS2)  (GS1)   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数  工具本数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¸ÞÙ°Ìß</w:t>
            </w:r>
            <w:r>
              <w:rPr>
                <w:rFonts w:ascii="ＭＳ 明朝" w:hAnsi="ＭＳ 明朝" w:cs="ＭＳ 明朝"/>
                <w:sz w:val="20"/>
                <w:szCs w:val="20"/>
              </w:rPr>
              <w:t>数  工具本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+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0      0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32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0      1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3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2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      0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6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4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256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     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28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１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512   </w:t>
            </w:r>
            <w:r>
              <w:rPr>
                <w:rFonts w:ascii="ＭＳ 明朝" w:hAnsi="ＭＳ 明朝" w:cs="ＭＳ 明朝"/>
                <w:sz w:val="20"/>
                <w:szCs w:val="20"/>
              </w:rPr>
              <w:t xml:space="preserve">１～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寿命管理のカウントの種類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7400#3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工具寿命を回数で指定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工具寿命を時間で指定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２６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診断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２７ システム構成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２８ ピッチ誤差補正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記憶形ピッチ誤差補正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記憶形ピッチ誤差補正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２９ サーボ設定・調整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０ サーボ波形診断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3112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波形診断画面を表示しない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波形診断画面を表示する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１ アラーム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7613#0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（必ず設定する）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２ スピンドル設定・調整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シリアル出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ねじ切り・同期送り（Ｍ系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オリエンテーション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リジッドタッ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ｓ輪郭制御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位置決め（Ｔ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マルチスピンドル制御（Ｔ系）</w:t>
            </w:r>
          </w:p>
          <w:p>
            <w:pPr>
              <w:pStyle w:val="Normal"/>
              <w:spacing w:lineRule="atLeast" w:line="240"/>
              <w:ind w:firstLine="11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スピンドル名称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１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F64#1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１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１２」と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２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F50#1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２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２２」と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３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F169#1</w:t>
              <w:tab/>
              <w:t xml:space="preserve">= 0 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３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３２」と表示</w:t>
            </w:r>
          </w:p>
          <w:p>
            <w:pPr>
              <w:pStyle w:val="Normal"/>
              <w:spacing w:lineRule="atLeast" w:line="240"/>
              <w:ind w:firstLine="11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選択ギア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ＭＣ信号「ＣＴＨ１」と「ＣＴＨ２」の組み合わせで変化する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¡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ＴＨ１  ＣＴＨ２     表示</w:t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+---------+-------------</w:t>
            </w:r>
          </w:p>
          <w:p>
            <w:pPr>
              <w:pStyle w:val="Normal"/>
              <w:spacing w:lineRule="atLeast" w:line="240"/>
              <w:ind w:firstLine="1106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         0       1.High</w:t>
            </w:r>
          </w:p>
          <w:p>
            <w:pPr>
              <w:pStyle w:val="Normal"/>
              <w:spacing w:lineRule="atLeast" w:line="240"/>
              <w:ind w:firstLine="1106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         1       2.Mid.High</w:t>
            </w:r>
          </w:p>
          <w:p>
            <w:pPr>
              <w:pStyle w:val="Normal"/>
              <w:spacing w:lineRule="atLeast" w:line="240"/>
              <w:ind w:firstLine="1106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         0       3.Mid.Low</w:t>
            </w:r>
          </w:p>
          <w:p>
            <w:pPr>
              <w:pStyle w:val="Normal"/>
              <w:spacing w:lineRule="atLeast" w:line="240"/>
              <w:ind w:firstLine="1106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         1       4.Low</w:t>
            </w:r>
          </w:p>
          <w:p>
            <w:pPr>
              <w:pStyle w:val="Normal"/>
              <w:spacing w:lineRule="atLeast" w:line="240"/>
              <w:ind w:firstLine="11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</w:t>
            </w:r>
          </w:p>
          <w:p>
            <w:pPr>
              <w:pStyle w:val="Normal"/>
              <w:spacing w:lineRule="atLeast" w:line="240"/>
              <w:ind w:left="293" w:firstLine="10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ＮＣプログラムの運転状況で変化する。運転モードには、次のいずれかが表示される。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通常運転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オリエンテーション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同期制御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リジッドタップ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Ｃｓ輪郭制御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主軸位置決め」（Ｔ系のみ）</w:t>
            </w:r>
          </w:p>
          <w:p>
            <w:pPr>
              <w:pStyle w:val="Normal"/>
              <w:spacing w:lineRule="atLeast" w:line="240"/>
              <w:ind w:firstLine="11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速度の表示の種類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4001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（Ｍ系）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が「主軸位置決め」か「Ｃｓ輪郭制御」のとき、</w:t>
            </w:r>
          </w:p>
          <w:p>
            <w:pPr>
              <w:pStyle w:val="Normal"/>
              <w:spacing w:lineRule="atLeast" w:line="240"/>
              <w:ind w:firstLine="1673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 xml:space="preserve">「送り速度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deg/min</w:t>
            </w:r>
            <w:r>
              <w:rPr>
                <w:rFonts w:ascii="ＭＳ 明朝" w:hAnsi="ＭＳ 明朝" w:cs="ＭＳ 明朝"/>
                <w:sz w:val="20"/>
                <w:szCs w:val="20"/>
              </w:rPr>
              <w:t>」を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それ以外のとき、</w:t>
            </w:r>
          </w:p>
          <w:p>
            <w:pPr>
              <w:pStyle w:val="Normal"/>
              <w:spacing w:lineRule="atLeast" w:line="240"/>
              <w:ind w:firstLine="1673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 xml:space="preserve">「主軸速度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rpm</w:t>
            </w:r>
            <w:r>
              <w:rPr>
                <w:rFonts w:ascii="ＭＳ 明朝" w:hAnsi="ＭＳ 明朝" w:cs="ＭＳ 明朝"/>
                <w:sz w:val="20"/>
                <w:szCs w:val="20"/>
              </w:rPr>
              <w:t>」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br w:type="page"/>
      </w:r>
      <w:r>
        <w:rPr>
          <w:rFonts w:eastAsia="ＭＳ 明朝" w:cs="ＭＳ 明朝" w:ascii="ＭＳ 明朝" w:hAnsi="ＭＳ 明朝"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½ËßÝÄÞÙ</w:t>
            </w:r>
            <w:r>
              <w:rPr>
                <w:rFonts w:ascii="ＭＳ 明朝" w:hAnsi="ＭＳ 明朝" w:cs="ＭＳ 明朝"/>
                <w:sz w:val="20"/>
                <w:szCs w:val="20"/>
              </w:rPr>
              <w:t>調整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比例ゲイン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積分ゲイン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ループゲイン            通常運転モード以外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モータ電圧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ＯＲＡＲゲイン          オリエンテーション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回生パワー              通常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停止位置シフト          オリエンテーション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加減速定数        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ＺＲＮゲイン            上記の３種以外の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リファレンス点シフト    通常運転モード以外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＊  回生パワー、停止位置シフト、加減速定数、ＺＲＮゲインは</w:t>
            </w:r>
          </w:p>
          <w:p>
            <w:pPr>
              <w:pStyle w:val="Normal"/>
              <w:spacing w:lineRule="atLeast" w:line="240"/>
              <w:ind w:firstLine="822"/>
              <w:rPr/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</w:t>
            </w:r>
            <w:r>
              <w:rPr>
                <w:rFonts w:ascii="ＭＳ 明朝" w:hAnsi="ＭＳ 明朝" w:cs="ＭＳ 明朝"/>
                <w:b/>
                <w:bCs/>
                <w:sz w:val="20"/>
                <w:szCs w:val="20"/>
                <w:u w:val="single"/>
              </w:rPr>
              <w:t>どれか１つ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表示され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エラー１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しない        通常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１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        上記以外の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エラー２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Ｚ        リジッドタップ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２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しない        上記以外の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同期誤差エラー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が「同期制御」か「リジッドタップ」のときのみ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され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½ËßÝÄÞÙ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選択主軸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ギア比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モータ最高回転数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軸最高回転数      第１主軸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最高回転数      第１主軸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シリアル出力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オリエンテーション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リジッドタップ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ｓ輪郭制御機能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½ËßÝÄÞÙ</w:t>
            </w:r>
            <w:r>
              <w:rPr>
                <w:rFonts w:ascii="ＭＳ 明朝" w:hAnsi="ＭＳ 明朝" w:cs="ＭＳ 明朝"/>
                <w:sz w:val="20"/>
                <w:szCs w:val="20"/>
              </w:rPr>
              <w:t>名称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１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5606#0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第１スピンドル無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第１スピンドル有り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２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5606#1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第２スピンドル無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第２スピンドル有り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スピンドル無しとなったら、スピンドル名は表示されない。</w:t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スピンドル有りの場合：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１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3014#0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サブ無し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１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サブ有り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２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3154#0</w:t>
              <w:tab/>
              <w:t>= 0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サブ無し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２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>= 1</w:t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サブ有り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サブ有りの場合：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１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G226#2¤F228#0¤#1</w:t>
              <w:tab/>
              <w:t xml:space="preserve">= </w:t>
            </w:r>
            <w:r>
              <w:rPr>
                <w:rFonts w:ascii="ＭＳ 明朝" w:hAnsi="ＭＳ 明朝" w:cs="ＭＳ 明朝"/>
                <w:sz w:val="20"/>
                <w:szCs w:val="20"/>
              </w:rPr>
              <w:t>全て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</w:t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１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ab/>
              <w:t xml:space="preserve">= </w:t>
            </w:r>
            <w:r>
              <w:rPr>
                <w:rFonts w:ascii="ＭＳ 明朝" w:hAnsi="ＭＳ 明朝" w:cs="ＭＳ 明朝"/>
                <w:sz w:val="20"/>
                <w:szCs w:val="20"/>
              </w:rPr>
              <w:t>全て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</w:t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１２」と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第２主軸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>G234#2¤F224#0¤#1</w:t>
              <w:tab/>
              <w:t xml:space="preserve">= </w:t>
            </w:r>
            <w:r>
              <w:rPr>
                <w:rFonts w:ascii="ＭＳ 明朝" w:hAnsi="ＭＳ 明朝" w:cs="ＭＳ 明朝"/>
                <w:sz w:val="20"/>
                <w:szCs w:val="20"/>
              </w:rPr>
              <w:t>全て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</w:t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２１」と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  <w:tab/>
              <w:t xml:space="preserve">= </w:t>
            </w:r>
            <w:r>
              <w:rPr>
                <w:rFonts w:ascii="ＭＳ 明朝" w:hAnsi="ＭＳ 明朝" w:cs="ＭＳ 明朝"/>
                <w:sz w:val="20"/>
                <w:szCs w:val="20"/>
              </w:rPr>
              <w:t>全て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</w:t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「Ｓ２２」と表示</w:t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ビット状態がどちらでもない場合は、主軸切り換え中を意味す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br w:type="page"/>
      </w:r>
      <w:r>
        <w:rPr>
          <w:rFonts w:eastAsia="ＭＳ 明朝" w:cs="ＭＳ 明朝" w:ascii="ＭＳ 明朝" w:hAnsi="ＭＳ 明朝"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選択ギア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ＰＭＣ信号「ＣＴＨ１」と「ＣＴＨ２」の組み合わせで変化する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¡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681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ＴＨ１  ＣＴＨ２     表示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+---------+-------------</w:t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         0       1.High</w:t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         1       2.Mid.High</w:t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         0       3.Mid.Low</w:t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         1       4.Low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</w:t>
            </w:r>
          </w:p>
          <w:p>
            <w:pPr>
              <w:pStyle w:val="Normal"/>
              <w:spacing w:lineRule="atLeast" w:line="240"/>
              <w:ind w:left="293" w:firstLine="10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ＮＣプログラムの運転状況で変化する。運転モードには、次のいずれかが表示される。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通常運転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オリエンテーション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同期制御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リジッドタップ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Ｃｓ輪郭制御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主軸位置決め」（Ｔ系のみ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速度の表示の種類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が「主軸位置決め」か「Ｃｓ輪郭制御」のとき、</w:t>
            </w:r>
          </w:p>
          <w:p>
            <w:pPr>
              <w:pStyle w:val="Normal"/>
              <w:spacing w:lineRule="atLeast" w:line="240"/>
              <w:ind w:firstLine="1673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 xml:space="preserve">「送り速度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deg/min</w:t>
            </w:r>
            <w:r>
              <w:rPr>
                <w:rFonts w:ascii="ＭＳ 明朝" w:hAnsi="ＭＳ 明朝" w:cs="ＭＳ 明朝"/>
                <w:sz w:val="20"/>
                <w:szCs w:val="20"/>
              </w:rPr>
              <w:t>」を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それ以外のとき、</w:t>
            </w:r>
          </w:p>
          <w:p>
            <w:pPr>
              <w:pStyle w:val="Normal"/>
              <w:spacing w:lineRule="atLeast" w:line="240"/>
              <w:ind w:firstLine="1673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 xml:space="preserve">「主軸速度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rpm</w:t>
            </w:r>
            <w:r>
              <w:rPr>
                <w:rFonts w:ascii="ＭＳ 明朝" w:hAnsi="ＭＳ 明朝" w:cs="ＭＳ 明朝"/>
                <w:sz w:val="20"/>
                <w:szCs w:val="20"/>
              </w:rPr>
              <w:t>」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½ËßÝÄÞÙ</w:t>
            </w:r>
            <w:r>
              <w:rPr>
                <w:rFonts w:ascii="ＭＳ 明朝" w:hAnsi="ＭＳ 明朝" w:cs="ＭＳ 明朝"/>
                <w:sz w:val="20"/>
                <w:szCs w:val="20"/>
              </w:rPr>
              <w:t>調整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比例ゲイン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積分ゲイン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ループゲイン            通常運転モード以外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モータ電圧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ＯＲＡＲゲイン          オリエンテーション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回生パワー              通常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停止位置シフト          オリエンテーション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加減速定数        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ＺＲＮゲイン            上記の３種以外の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リファレンス点シフト    通常運転モード以外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+------------------------------------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＊ 回生パワー、停止位置シフト、加減速定数、ＺＲＮゲインは</w:t>
            </w:r>
          </w:p>
          <w:p>
            <w:pPr>
              <w:pStyle w:val="Normal"/>
              <w:spacing w:lineRule="atLeast" w:line="240"/>
              <w:ind w:firstLine="735"/>
              <w:rPr/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</w:t>
            </w:r>
            <w:r>
              <w:rPr>
                <w:rFonts w:ascii="ＭＳ 明朝" w:hAnsi="ＭＳ 明朝" w:cs="ＭＳ 明朝"/>
                <w:b/>
                <w:bCs/>
                <w:sz w:val="20"/>
                <w:szCs w:val="20"/>
                <w:u w:val="single"/>
              </w:rPr>
              <w:t>どれか１つ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表示される。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エラー１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しない        通常運転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１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        上記以外の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エラー２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Ｚ        リジッドタップ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位置偏差Ｓ２      同期制御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しない        上記以外のモード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+----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同期誤差エラー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運転モードが「同期制御」か「リジッドタップ」のときのみ表示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され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½ËßÝÄÞÙ</w:t>
            </w:r>
            <w:r>
              <w:rPr>
                <w:rFonts w:ascii="ＭＳ 明朝" w:hAnsi="ＭＳ 明朝" w:cs="ＭＳ 明朝"/>
                <w:sz w:val="20"/>
                <w:szCs w:val="20"/>
              </w:rPr>
              <w:t>設定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選択主軸によって、表示内容が変化する。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964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内容              表示条件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ギア比          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モータ最高回転数    ベーシック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Ｃ軸最高回転数      メイン側のとき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最高回転数      書き込み不可で表示される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+------------------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３３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アラーム履歴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４ オペレーティングモニタ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シリアル出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ねじ切り・同期送り（Ｍ系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4001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（Ｍ系）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 3111#6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</w:t>
              <w:tab/>
              <w:t xml:space="preserve">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スピードメータは主軸モータ速度を表示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</w:t>
              <w:tab/>
              <w:t xml:space="preserve">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主軸速度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 3151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１番目のロードメータを表示する軸の軸番号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ab/>
              <w:tab/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3158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８番目のロードメータを表示する軸の軸番号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br w:type="page"/>
      </w: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主軸シリアル出力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 2231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１番目のロードメータを表示する軸の軸番号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232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２番目のロードメータを表示する軸の軸番号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233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３番目のロードメータを表示する軸の軸番号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2234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第１スピンドルのロードメータのモータの負荷定格値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235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１番目のロードメータの負荷定格値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236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２番目のロードメータの負荷定格値</w:t>
            </w:r>
          </w:p>
          <w:p>
            <w:pPr>
              <w:pStyle w:val="Normal"/>
              <w:spacing w:lineRule="atLeast" w:line="240"/>
              <w:ind w:firstLine="822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237  »°ÎÞÓ°À</w:t>
            </w:r>
            <w:r>
              <w:rPr>
                <w:rFonts w:ascii="ＭＳ 明朝" w:hAnsi="ＭＳ 明朝" w:cs="ＭＳ 明朝"/>
                <w:sz w:val="20"/>
                <w:szCs w:val="20"/>
              </w:rPr>
              <w:t>用第３番目のロードメータの負荷定格値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３５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オペレータメッセージ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外部メッセージ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外部データ入力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外部データ入出力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６ データＩ／Ｏ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T/MM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/T/TT/LC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M/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 Board M/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/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７ ＰＭＣ画面各種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PM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/180/210/NC Board</w:t>
            </w:r>
            <w:r>
              <w:rPr>
                <w:rFonts w:ascii="ＭＳ 明朝" w:hAnsi="ＭＳ 明朝" w:cs="ＭＳ 明朝"/>
                <w:sz w:val="20"/>
                <w:szCs w:val="20"/>
              </w:rPr>
              <w:t>：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PMC-RB/RC</w:t>
            </w:r>
            <w:r>
              <w:rPr>
                <w:rFonts w:ascii="ＭＳ 明朝" w:hAnsi="ＭＳ 明朝" w:cs="ＭＳ 明朝"/>
                <w:sz w:val="20"/>
                <w:szCs w:val="20"/>
              </w:rPr>
              <w:t>全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FS150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：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PMC-NB/NB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３８ ワーク座標系シフト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なし（ベーシック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画面の表示／非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1201#6 = 0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を表示す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を表示しない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軸の名称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総合位置画面を参照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 3134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軸名称の順番を変更す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Êß×Ò°À  3290#3  MDI</w:t>
            </w:r>
            <w:r>
              <w:rPr>
                <w:rFonts w:ascii="ＭＳ 明朝" w:hAnsi="ＭＳ 明朝" w:cs="ＭＳ 明朝"/>
                <w:sz w:val="20"/>
                <w:szCs w:val="20"/>
              </w:rPr>
              <w:t>からのキー入力操作によるワーク原点オフセッ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量の設定を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0</w:t>
              <w:tab/>
              <w:t xml:space="preserve">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禁止しない</w:t>
            </w:r>
          </w:p>
          <w:p>
            <w:pPr>
              <w:pStyle w:val="Normal"/>
              <w:spacing w:lineRule="atLeast" w:line="240"/>
              <w:ind w:firstLine="539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</w:t>
              <w:tab/>
              <w:t xml:space="preserve">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禁止す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シフト量の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p>
      <w:pPr>
        <w:pStyle w:val="Normal"/>
        <w:spacing w:lineRule="atLeast" w:line="240"/>
        <w:ind w:firstLine="567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には本機能はありません。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３９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チョッピング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/M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チョッピング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8360#7=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チョッピング速度入力不可とな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速度が下記のようにな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        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/min]    [inch/min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--+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</w:t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240000    0</w:t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9600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</w:t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0000    0</w:t>
            </w:r>
            <w:r>
              <w:rPr>
                <w:rFonts w:ascii="ＭＳ 明朝" w:hAnsi="ＭＳ 明朝" w:cs="ＭＳ 明朝"/>
                <w:sz w:val="20"/>
                <w:szCs w:val="20"/>
              </w:rPr>
              <w:t>～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4800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チョッピング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1#7=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チョッピング軸とチョッピング速度が入力不可となる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9#1 1004#5 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E)  (ISD)  (ISF)  (ISR)    [mm] 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)  0      0      0      1      0.01 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0      0    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D)  0      1      0      0      0.00001   0.0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E)  1      0      0      0      0.000001  0.0000001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4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に設定したとき、上記の単位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</w:t>
            </w:r>
            <w:r>
              <w:rPr>
                <w:rFonts w:ascii="ＭＳ 明朝" w:hAnsi="ＭＳ 明朝" w:cs="ＭＳ 明朝"/>
                <w:sz w:val="20"/>
                <w:szCs w:val="20"/>
              </w:rPr>
              <w:t>を除く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)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 w:cs="ＭＳ 明朝"/>
                <w:sz w:val="20"/>
                <w:szCs w:val="20"/>
              </w:rPr>
              <w:t>倍となる。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４０ チャックテールストックバリア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210 Model-B¤FS210i 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チャックテールストックバリア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33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内径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外形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チャック・テールストックバリア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表示タイプ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523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内径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外形を表示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9#1 1004#5 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E)  (ISD)  (ISF)  (ISR)    [mm] 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)  0      0      0      1      0.01 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0      0    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D)  0      1      0      0      0.00001   0.0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E)  1      0      0      0      0.000001  0.0000001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4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に設定したとき、上記の単位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</w:t>
            </w:r>
            <w:r>
              <w:rPr>
                <w:rFonts w:ascii="ＭＳ 明朝" w:hAnsi="ＭＳ 明朝" w:cs="ＭＳ 明朝"/>
                <w:sz w:val="20"/>
                <w:szCs w:val="20"/>
              </w:rPr>
              <w:t>を除く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)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 w:cs="ＭＳ 明朝"/>
                <w:sz w:val="20"/>
                <w:szCs w:val="20"/>
              </w:rPr>
              <w:t>倍とな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４１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２系統間干渉チェック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M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２系統間干渉チェック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設定範囲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  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---+--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±99999.999   ±3937.0078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±9999.9999   ±393.70078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p>
      <w:pPr>
        <w:pStyle w:val="Normal"/>
        <w:spacing w:lineRule="atLeast" w:line="240"/>
        <w:ind w:firstLine="567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には本機能はありません。</w:t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４２ 刃物台干渉チェック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刃物台干渉チェック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50 Model-B 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刃物台干渉チェック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換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10#0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9#1 1004#5 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E)  (ISD)  (ISF)  (ISR)    [mm] 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)  0      0      0      1      0.01 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0      0    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D)  0      1      0      0      0.00001   0.0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E)  1      0      0      0      0.000001  0.0000001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1004#2 = 1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に設定したとき、上記の単位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A</w:t>
            </w:r>
            <w:r>
              <w:rPr>
                <w:rFonts w:ascii="ＭＳ 明朝" w:hAnsi="ＭＳ 明朝" w:cs="ＭＳ 明朝"/>
                <w:sz w:val="20"/>
                <w:szCs w:val="20"/>
              </w:rPr>
              <w:t>を除く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)</w:t>
            </w:r>
            <w:r>
              <w:rPr>
                <w:rFonts w:ascii="ＭＳ 明朝" w:hAnsi="ＭＳ 明朝" w:cs="ＭＳ 明朝"/>
                <w:sz w:val="20"/>
                <w:szCs w:val="20"/>
              </w:rPr>
              <w:t>が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 w:cs="ＭＳ 明朝"/>
                <w:sz w:val="20"/>
                <w:szCs w:val="20"/>
              </w:rPr>
              <w:t>倍となる。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ascii="ＭＳ 明朝" w:hAnsi="ＭＳ 明朝" w:cs="ＭＳ 明朝"/>
          <w:b/>
          <w:bCs/>
          <w:sz w:val="20"/>
          <w:szCs w:val="20"/>
        </w:rPr>
        <w:t>２．４３ Ｂ軸制御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p>
      <w:pPr>
        <w:pStyle w:val="Normal"/>
        <w:ind w:firstLine="142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  <w:t xml:space="preserve">2.43.1 </w:t>
      </w:r>
      <w:r>
        <w:rPr>
          <w:rFonts w:ascii="ＭＳ 明朝" w:hAnsi="ＭＳ 明朝" w:cs="ＭＳ 明朝"/>
          <w:b/>
          <w:bCs/>
          <w:sz w:val="20"/>
          <w:szCs w:val="20"/>
        </w:rPr>
        <w:t>Ｂ軸工具オフセット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Ｂ軸制御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工具形状と摩耗補正機能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機能無し → オフセットデータのみの画面</w:t>
            </w:r>
          </w:p>
          <w:p>
            <w:pPr>
              <w:pStyle w:val="Normal"/>
              <w:spacing w:lineRule="atLeast" w:line="240"/>
              <w:ind w:firstLine="397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機能有り → 工具形状と摩耗補正データを表示する画面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ind w:firstLine="142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  <w:t xml:space="preserve">2.43.2 </w:t>
      </w:r>
      <w:r>
        <w:rPr>
          <w:rFonts w:ascii="ＭＳ 明朝" w:hAnsi="ＭＳ 明朝" w:cs="ＭＳ 明朝"/>
          <w:b/>
          <w:bCs/>
          <w:sz w:val="20"/>
          <w:szCs w:val="20"/>
        </w:rPr>
        <w:t>Ｂ軸動作状態表示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 Model-B¤C¤FS160i T/TT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 Model-B¤C¤FS180i T/T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Ｂ軸制御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移動量の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直線軸    直線軸      回転軸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       [deg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+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      0.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     0.0001</w:t>
            </w:r>
          </w:p>
          <w:p>
            <w:pPr>
              <w:pStyle w:val="Normal"/>
              <w:spacing w:lineRule="exact" w:line="10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速度の単位は以下のとお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+----------+----------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G98[mm/min]      1         0.01      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G99[mm/rev]      0.01      0.0001    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(IS-B/IS-C </w:t>
            </w:r>
            <w:r>
              <w:rPr>
                <w:rFonts w:ascii="ＭＳ 明朝" w:hAnsi="ＭＳ 明朝" w:cs="ＭＳ 明朝"/>
                <w:sz w:val="20"/>
                <w:szCs w:val="20"/>
              </w:rPr>
              <w:t>共通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p>
      <w:pPr>
        <w:pStyle w:val="Normal"/>
        <w:spacing w:lineRule="atLeast" w:line="240"/>
        <w:ind w:firstLine="567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には本機能はありません。</w:t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  <w:sz w:val="20"/>
          <w:szCs w:val="20"/>
        </w:rPr>
        <w:t>２．４４</w:t>
      </w:r>
      <w:r>
        <w:rPr>
          <w:rFonts w:ascii="ＭＳ 明朝" w:hAnsi="ＭＳ 明朝" w:cs="ＭＳ 明朝"/>
          <w:sz w:val="20"/>
          <w:szCs w:val="20"/>
        </w:rPr>
        <w:t xml:space="preserve"> </w:t>
      </w:r>
      <w:r>
        <w:rPr>
          <w:rFonts w:ascii="ＭＳ 明朝" w:hAnsi="ＭＳ 明朝" w:cs="ＭＳ 明朝"/>
          <w:b/>
          <w:bCs/>
          <w:sz w:val="20"/>
          <w:szCs w:val="20"/>
        </w:rPr>
        <w:t>ミリングアニメーション画面</w:t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b/>
          <w:b/>
          <w:bCs/>
          <w:sz w:val="20"/>
          <w:szCs w:val="20"/>
        </w:rPr>
      </w:pPr>
      <w:r>
        <w:rPr>
          <w:rFonts w:eastAsia="ＭＳ 明朝" w:cs="ＭＳ 明朝" w:ascii="ＭＳ 明朝" w:hAnsi="ＭＳ 明朝"/>
          <w:b/>
          <w:bCs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60/180/210/NC Board</w:t>
      </w:r>
      <w:r>
        <w:rPr>
          <w:rFonts w:ascii="ＭＳ 明朝" w:hAnsi="ＭＳ 明朝" w:cs="ＭＳ 明朝"/>
          <w:sz w:val="20"/>
          <w:szCs w:val="20"/>
        </w:rPr>
        <w:t>：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94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対応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NC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60i M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FS180i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µÌß¼®Ý</w:t>
            </w:r>
            <w:r>
              <w:rPr>
                <w:rFonts w:ascii="ＭＳ 明朝" w:hAnsi="ＭＳ 明朝" w:cs="ＭＳ 明朝"/>
                <w:sz w:val="20"/>
                <w:szCs w:val="20"/>
              </w:rPr>
              <w:t>機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ングアニメーション機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画面の表示内容の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</w:t>
            </w:r>
            <w:r>
              <w:rPr>
                <w:rFonts w:ascii="ＭＳ 明朝" w:hAnsi="ＭＳ 明朝" w:cs="ＭＳ 明朝"/>
                <w:sz w:val="20"/>
                <w:szCs w:val="20"/>
              </w:rPr>
              <w:t>変更に必要な設定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ミリ／インチの切り換え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「インチ／メトリック切り換え」オプションありのとき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Êß×Ò°À 0000#2 = 0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= 1  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インチ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単位は以下のとおり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1004#1 1004#0  </w:t>
            </w:r>
            <w:r>
              <w:rPr>
                <w:rFonts w:ascii="ＭＳ 明朝" w:hAnsi="ＭＳ 明朝" w:cs="ＭＳ 明朝"/>
                <w:sz w:val="20"/>
                <w:szCs w:val="20"/>
              </w:rPr>
              <w:t>ミリ入力  インチ入力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  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C)  (ISA)    [mm]     [inch]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--------------------+---------+-----------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B)  0      0      0.001     0.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 xml:space="preserve">    </w:t>
            </w:r>
            <w:r>
              <w:rPr>
                <w:rFonts w:eastAsia="ＭＳ 明朝" w:cs="ＭＳ 明朝" w:ascii="ＭＳ 明朝" w:hAnsi="ＭＳ 明朝"/>
                <w:sz w:val="20"/>
                <w:szCs w:val="20"/>
              </w:rPr>
              <w:t>(IS-C)  1      0      0.0001    0.00001</w:t>
            </w:r>
          </w:p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20"/>
                <w:szCs w:val="20"/>
              </w:rPr>
            </w:pPr>
            <w:r>
              <w:rPr>
                <w:rFonts w:eastAsia="ＭＳ 明朝" w:cs="ＭＳ 明朝"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ind w:firstLine="284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：</w:t>
      </w:r>
    </w:p>
    <w:p>
      <w:pPr>
        <w:pStyle w:val="Normal"/>
        <w:spacing w:lineRule="atLeast" w:line="240"/>
        <w:ind w:firstLine="567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  <w:t>FS150</w:t>
      </w:r>
      <w:r>
        <w:rPr>
          <w:rFonts w:ascii="ＭＳ 明朝" w:hAnsi="ＭＳ 明朝" w:cs="ＭＳ 明朝"/>
          <w:sz w:val="20"/>
          <w:szCs w:val="20"/>
        </w:rPr>
        <w:t>には本機能はありません。</w:t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spacing w:lineRule="atLeast" w:line="240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p>
      <w:pPr>
        <w:pStyle w:val="Normal"/>
        <w:rPr>
          <w:rFonts w:ascii="ＭＳ 明朝" w:hAnsi="ＭＳ 明朝" w:eastAsia="ＭＳ 明朝" w:cs="ＭＳ 明朝"/>
          <w:sz w:val="20"/>
          <w:szCs w:val="20"/>
        </w:rPr>
      </w:pPr>
      <w:r>
        <w:rPr>
          <w:rFonts w:eastAsia="ＭＳ 明朝" w:cs="ＭＳ 明朝" w:ascii="ＭＳ 明朝" w:hAnsi="ＭＳ 明朝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48" w:right="340" w:gutter="0" w:header="720" w:top="851" w:footer="1985" w:bottom="20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-280670</wp:posOffset>
              </wp:positionH>
              <wp:positionV relativeFrom="paragraph">
                <wp:posOffset>30480</wp:posOffset>
              </wp:positionV>
              <wp:extent cx="6596380" cy="118935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596280" cy="1189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1pt;margin-top:2.4pt;width:519.35pt;height:93.6pt;mso-wrap-style:none;v-text-anchor:middl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-280670</wp:posOffset>
              </wp:positionH>
              <wp:positionV relativeFrom="paragraph">
                <wp:posOffset>922020</wp:posOffset>
              </wp:positionV>
              <wp:extent cx="659574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1pt,72.6pt" to="497.2pt,72.6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column">
                <wp:posOffset>-280670</wp:posOffset>
              </wp:positionH>
              <wp:positionV relativeFrom="paragraph">
                <wp:posOffset>624840</wp:posOffset>
              </wp:positionV>
              <wp:extent cx="6595745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1pt,49.2pt" to="497.2pt,49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column">
                <wp:posOffset>0</wp:posOffset>
              </wp:positionH>
              <wp:positionV relativeFrom="paragraph">
                <wp:posOffset>30480</wp:posOffset>
              </wp:positionV>
              <wp:extent cx="0" cy="118872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88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pt" to="0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column">
                <wp:posOffset>842010</wp:posOffset>
              </wp:positionH>
              <wp:positionV relativeFrom="paragraph">
                <wp:posOffset>30480</wp:posOffset>
              </wp:positionV>
              <wp:extent cx="0" cy="118872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88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3pt,2.4pt" to="66.3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column">
                <wp:posOffset>1403350</wp:posOffset>
              </wp:positionH>
              <wp:positionV relativeFrom="paragraph">
                <wp:posOffset>30480</wp:posOffset>
              </wp:positionV>
              <wp:extent cx="0" cy="118872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88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5pt,2.4pt" to="110.5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column">
                <wp:posOffset>3508375</wp:posOffset>
              </wp:positionH>
              <wp:positionV relativeFrom="paragraph">
                <wp:posOffset>30480</wp:posOffset>
              </wp:positionV>
              <wp:extent cx="0" cy="1188720"/>
              <wp:effectExtent l="6350" t="6350" r="698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88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6.25pt,2.4pt" to="276.25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column">
                <wp:posOffset>-280670</wp:posOffset>
              </wp:positionH>
              <wp:positionV relativeFrom="paragraph">
                <wp:posOffset>327660</wp:posOffset>
              </wp:positionV>
              <wp:extent cx="3789045" cy="0"/>
              <wp:effectExtent l="6985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9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1pt,25.8pt" to="276.2pt,25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column">
                <wp:posOffset>3789045</wp:posOffset>
              </wp:positionH>
              <wp:positionV relativeFrom="paragraph">
                <wp:posOffset>30480</wp:posOffset>
              </wp:positionV>
              <wp:extent cx="0" cy="89154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1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5pt,2.4pt" to="298.35pt,72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21">
              <wp:simplePos x="0" y="0"/>
              <wp:positionH relativeFrom="column">
                <wp:posOffset>5332730</wp:posOffset>
              </wp:positionH>
              <wp:positionV relativeFrom="paragraph">
                <wp:posOffset>624840</wp:posOffset>
              </wp:positionV>
              <wp:extent cx="0" cy="594360"/>
              <wp:effectExtent l="6350" t="6350" r="698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9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9pt,49.2pt" to="419.9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column">
                <wp:posOffset>5753735</wp:posOffset>
              </wp:positionH>
              <wp:positionV relativeFrom="paragraph">
                <wp:posOffset>624840</wp:posOffset>
              </wp:positionV>
              <wp:extent cx="0" cy="594360"/>
              <wp:effectExtent l="6350" t="6350" r="698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9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05pt,49.2pt" to="453.05pt,95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25">
              <wp:simplePos x="0" y="0"/>
              <wp:positionH relativeFrom="column">
                <wp:posOffset>-280670</wp:posOffset>
              </wp:positionH>
              <wp:positionV relativeFrom="paragraph">
                <wp:posOffset>922020</wp:posOffset>
              </wp:positionV>
              <wp:extent cx="281305" cy="29781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铅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.1pt;margin-top:72.6pt;width:22.1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铅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77">
              <wp:simplePos x="0" y="0"/>
              <wp:positionH relativeFrom="column">
                <wp:posOffset>0</wp:posOffset>
              </wp:positionH>
              <wp:positionV relativeFrom="paragraph">
                <wp:posOffset>922020</wp:posOffset>
              </wp:positionV>
              <wp:extent cx="842645" cy="29781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7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鑎貎鏺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pt;margin-top:72.6pt;width:66.3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鑎貎鏺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29">
              <wp:simplePos x="0" y="0"/>
              <wp:positionH relativeFrom="column">
                <wp:posOffset>842010</wp:posOffset>
              </wp:positionH>
              <wp:positionV relativeFrom="paragraph">
                <wp:posOffset>922020</wp:posOffset>
              </wp:positionV>
              <wp:extent cx="561975" cy="29781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鉓鎖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.3pt;margin-top:72.6pt;width:44.2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鉓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81">
              <wp:simplePos x="0" y="0"/>
              <wp:positionH relativeFrom="column">
                <wp:posOffset>2105025</wp:posOffset>
              </wp:positionH>
              <wp:positionV relativeFrom="paragraph">
                <wp:posOffset>922020</wp:posOffset>
              </wp:positionV>
              <wp:extent cx="702310" cy="29781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3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闏赘鏠靥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5.75pt;margin-top:72.6pt;width:55.2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闏赘鏠靥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33">
              <wp:simplePos x="0" y="0"/>
              <wp:positionH relativeFrom="column">
                <wp:posOffset>3508375</wp:posOffset>
              </wp:positionH>
              <wp:positionV relativeFrom="paragraph">
                <wp:posOffset>228600</wp:posOffset>
              </wp:positionV>
              <wp:extent cx="281305" cy="29781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隼迌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76.25pt;margin-top:18pt;width:22.1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隼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85">
              <wp:simplePos x="0" y="0"/>
              <wp:positionH relativeFrom="column">
                <wp:posOffset>3508375</wp:posOffset>
              </wp:positionH>
              <wp:positionV relativeFrom="paragraph">
                <wp:posOffset>624840</wp:posOffset>
              </wp:positionV>
              <wp:extent cx="281305" cy="29781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遽铔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76.25pt;margin-top:49.2pt;width:22.1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遽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37">
              <wp:simplePos x="0" y="0"/>
              <wp:positionH relativeFrom="column">
                <wp:posOffset>3789045</wp:posOffset>
              </wp:positionH>
              <wp:positionV relativeFrom="paragraph">
                <wp:posOffset>31115</wp:posOffset>
              </wp:positionV>
              <wp:extent cx="2526665" cy="59499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6840" cy="595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FANUC Open CN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諮陻醀跬荰荢荐腛荗艐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詥触雊苉野芷苩艭艢醤郝鋨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8.35pt;margin-top:2.45pt;width:198.9pt;height:46.8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entury" w:hAnsi="Century" w:eastAsia="ＭＳ 明朝" w:cs="ＭＳ 明朝"/>
                        <w:color w:val="auto"/>
                        <w:lang w:val="en-US"/>
                      </w:rPr>
                      <w:t>FANUC Open CNC</w:t>
                    </w:r>
                  </w:p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entury" w:hAnsi="Century" w:eastAsia="ＭＳ 明朝" w:cs="ＭＳ 明朝"/>
                        <w:color w:val="auto"/>
                        <w:lang w:val="en-US"/>
                      </w:rPr>
                      <w:t>諮陻醀跬荰荢荐腛荗艐苌</w:t>
                    </w:r>
                  </w:p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entury" w:hAnsi="Century" w:eastAsia="ＭＳ 明朝" w:cs="ＭＳ 明朝"/>
                        <w:color w:val="auto"/>
                        <w:lang w:val="en-US"/>
                      </w:rPr>
                      <w:t>詥触雊苉野芷苩艭艢醤郝鋨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89">
              <wp:simplePos x="0" y="0"/>
              <wp:positionH relativeFrom="column">
                <wp:posOffset>3789045</wp:posOffset>
              </wp:positionH>
              <wp:positionV relativeFrom="paragraph">
                <wp:posOffset>624840</wp:posOffset>
              </wp:positionV>
              <wp:extent cx="1544320" cy="29781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440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A-61238/0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8.35pt;margin-top:49.2pt;width:121.5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entury" w:hAnsi="Century" w:eastAsia="ＭＳ 明朝" w:cs="ＭＳ 明朝"/>
                        <w:color w:val="auto"/>
                        <w:lang w:val="en-US"/>
                      </w:rPr>
                      <w:t>A-61238/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41">
              <wp:simplePos x="0" y="0"/>
              <wp:positionH relativeFrom="column">
                <wp:posOffset>3648710</wp:posOffset>
              </wp:positionH>
              <wp:positionV relativeFrom="paragraph">
                <wp:posOffset>922020</wp:posOffset>
              </wp:positionV>
              <wp:extent cx="1544320" cy="2978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440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entury" w:hAnsi="Century" w:eastAsia="ＭＳ ゴシック" w:cs="ＭＳ ゴシック"/>
                              <w:color w:val="auto"/>
                              <w:lang w:val="en-US"/>
                            </w:rPr>
                            <w:t>荴荀荩荢荎誔躮觯軐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7.3pt;margin-top:72.6pt;width:121.5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b/>
                        <w:bCs/>
                        <w:rFonts w:ascii="Century" w:hAnsi="Century" w:eastAsia="ＭＳ ゴシック" w:cs="ＭＳ ゴシック"/>
                        <w:color w:val="auto"/>
                        <w:lang w:val="en-US"/>
                      </w:rPr>
                      <w:t>荴荀荩荢荎誔躮觯軐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93">
              <wp:simplePos x="0" y="0"/>
              <wp:positionH relativeFrom="column">
                <wp:posOffset>5332730</wp:posOffset>
              </wp:positionH>
              <wp:positionV relativeFrom="paragraph">
                <wp:posOffset>922020</wp:posOffset>
              </wp:positionV>
              <wp:extent cx="421640" cy="29781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5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荹腛荗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19.9pt;margin-top:72.6pt;width:33.1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4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" w:hAnsi="Century" w:eastAsia="ＭＳ 明朝" w:cs="ＭＳ 明朝"/>
                        <w:color w:val="auto"/>
                        <w:lang w:val="en-US"/>
                      </w:rPr>
                      <w:t>荹腛荗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45">
              <wp:simplePos x="0" y="0"/>
              <wp:positionH relativeFrom="column">
                <wp:posOffset>5753735</wp:posOffset>
              </wp:positionH>
              <wp:positionV relativeFrom="paragraph">
                <wp:posOffset>922020</wp:posOffset>
              </wp:positionV>
              <wp:extent cx="561340" cy="29781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4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艐/艓艔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53.05pt;margin-top:72.6pt;width:44.1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" w:hAnsi="Century" w:eastAsia="ＭＳ 明朝" w:cs="ＭＳ 明朝"/>
                        <w:color w:val="auto"/>
                        <w:lang w:val="en-US"/>
                      </w:rPr>
                      <w:t>艐/艓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49">
              <wp:simplePos x="0" y="0"/>
              <wp:positionH relativeFrom="column">
                <wp:posOffset>0</wp:posOffset>
              </wp:positionH>
              <wp:positionV relativeFrom="paragraph">
                <wp:posOffset>624840</wp:posOffset>
              </wp:positionV>
              <wp:extent cx="842645" cy="39687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76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9709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1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pt;margin-top:49.2pt;width:66.3pt;height:31.2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970911</w:t>
                    </w:r>
                  </w:p>
                  <w:p>
                    <w:pPr>
                      <w:overflowPunct w:val="false"/>
                      <w:bidi w:val="0"/>
                      <w:spacing w:lineRule="exact" w:line="312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01">
              <wp:simplePos x="0" y="0"/>
              <wp:positionH relativeFrom="column">
                <wp:posOffset>842010</wp:posOffset>
              </wp:positionH>
              <wp:positionV relativeFrom="paragraph">
                <wp:posOffset>624840</wp:posOffset>
              </wp:positionV>
              <wp:extent cx="561975" cy="29781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6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钖鑧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.3pt;margin-top:49.2pt;width:44.2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钖鑧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53">
              <wp:simplePos x="0" y="0"/>
              <wp:positionH relativeFrom="column">
                <wp:posOffset>1403350</wp:posOffset>
              </wp:positionH>
              <wp:positionV relativeFrom="paragraph">
                <wp:posOffset>624205</wp:posOffset>
              </wp:positionV>
              <wp:extent cx="2105660" cy="29781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5640" cy="297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遖譋鍯類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0.5pt;margin-top:49.15pt;width:165.7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遖譋鍯類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05">
              <wp:simplePos x="0" y="0"/>
              <wp:positionH relativeFrom="column">
                <wp:posOffset>-280670</wp:posOffset>
              </wp:positionH>
              <wp:positionV relativeFrom="paragraph">
                <wp:posOffset>624840</wp:posOffset>
              </wp:positionV>
              <wp:extent cx="281305" cy="39687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16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0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2.1pt;margin-top:49.2pt;width:22.1pt;height:31.2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01</w:t>
                    </w:r>
                  </w:p>
                  <w:p>
                    <w:pPr>
                      <w:overflowPunct w:val="false"/>
                      <w:bidi w:val="0"/>
                      <w:spacing w:lineRule="exact" w:line="312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57">
              <wp:simplePos x="0" y="0"/>
              <wp:positionH relativeFrom="column">
                <wp:posOffset>5332730</wp:posOffset>
              </wp:positionH>
              <wp:positionV relativeFrom="paragraph">
                <wp:posOffset>624840</wp:posOffset>
              </wp:positionV>
              <wp:extent cx="421640" cy="297815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560" cy="297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" w:cs="ＭＳ 明朝"/>
                              <w:color w:val="auto"/>
                              <w:lang w:val="en-US"/>
                            </w:rPr>
                            <w:t>鋱软郦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9.9pt;margin-top:49.2pt;width:33.15pt;height:23.4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spacing w:lineRule="exact" w:line="312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" w:cs="ＭＳ 明朝"/>
                        <w:color w:val="auto"/>
                        <w:lang w:val="en-US"/>
                      </w:rPr>
                      <w:t>鋱软郦</w:t>
                    </w:r>
                  </w:p>
                </w:txbxContent>
              </v:textbox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明朝" w:cs="明朝"/>
        <w:sz w:val="21"/>
        <w:szCs w:val="21"/>
        <w:lang w:val="en-US"/>
      </w:rPr>
    </w:pPr>
    <w:r>
      <w:rPr>
        <w:rFonts w:eastAsia="明朝" w:cs="明朝"/>
        <w:sz w:val="21"/>
        <w:szCs w:val="2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97">
              <wp:simplePos x="0" y="0"/>
              <wp:positionH relativeFrom="column">
                <wp:posOffset>-280670</wp:posOffset>
              </wp:positionH>
              <wp:positionV relativeFrom="paragraph">
                <wp:posOffset>-198120</wp:posOffset>
              </wp:positionV>
              <wp:extent cx="6596380" cy="1010475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96280" cy="10104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1pt;margin-top:-15.6pt;width:519.35pt;height:795.6pt;mso-wrap-style:none;v-text-anchor:middl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2"/>
    </w:pPr>
    <w:rPr>
      <w:rFonts w:ascii="Century" w:hAnsi="Century" w:eastAsia="ＭＳ 明朝" w:cs="ＭＳ 明朝"/>
      <w:color w:val="auto"/>
      <w:sz w:val="22"/>
      <w:szCs w:val="22"/>
      <w:lang w:val="en-US" w:eastAsia="zh-CN" w:bidi="hi-IN"/>
    </w:rPr>
  </w:style>
  <w:style w:type="character" w:styleId="ItHg">
    <w:name w:val="’i—ŽƒtƒHƒ“ƒg"/>
    <w:qFormat/>
    <w:rPr/>
  </w:style>
  <w:style w:type="character" w:styleId="PageNumber">
    <w:name w:val="Page Number"/>
    <w:basedOn w:val="ItHg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83"/>
        <w:tab w:val="center" w:pos="4252" w:leader="none"/>
        <w:tab w:val="right" w:pos="8504" w:leader="none"/>
      </w:tabs>
      <w:spacing w:lineRule="auto" w:line="36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1:01:00Z</dcterms:created>
  <dc:creator>���g �\�i</dc:creator>
  <dc:description/>
  <dc:language>en-US</dc:language>
  <cp:lastModifiedBy>���g �\�i</cp:lastModifiedBy>
  <dcterms:modified xsi:type="dcterms:W3CDTF">1997-09-17T11:01:00Z</dcterms:modified>
  <cp:revision>2</cp:revision>
  <dc:subject/>
  <dc:title>�@�@�b�m�b�\�t�g�o�k����</dc:title>
</cp:coreProperties>
</file>