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ja-JP"/>
        </w:rPr>
      </w:pPr>
      <w:r>
        <w:rPr>
          <w:rFonts w:eastAsia="Times New Roman" w:cs="Times New Roman"/>
          <w:b/>
          <w:bCs/>
          <w:sz w:val="40"/>
          <w:szCs w:val="40"/>
          <w:lang w:val="ja-JP"/>
        </w:rPr>
        <w:t>Operating Manual for NCBOOT32.EX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ja-JP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ja-JP"/>
        </w:rPr>
        <w:t>Purpos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Ncboot32.exe is provided to maintain the following fun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29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BOOT function (Maintain the CNC system file, Backup the SRAM, etc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29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IPL menu of CN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29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Display of CNC power-on scre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29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Display of CNC alarm scre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29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Reconnection on the communication failu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29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Start up the registered application program using data window librar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ja-JP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When the  installion of the HSSB drivers, Ncboot32.exe is copied onto the System folder of Window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Refer to the Readme2.txt for detailed description for the driver installation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ja-JP"/>
        </w:rPr>
        <w:t>Start up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Ncboot32.exe will start up automatically, and stay residents in the system tray, when the Windows starts up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811530" cy="24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0"/>
          <w:szCs w:val="20"/>
          <w:lang w:val="ja-JP"/>
        </w:rPr>
        <w:t>(Example: Ncboot32.exe icon is located on center.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ja-JP"/>
        </w:rPr>
        <w:t>Terminati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It is not necessary to terminate Ncboot32.exe. If you want to terminate Ncboot32.exe, right-click the icon on the system tray and click "End" on the pop-up menu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While the window of Ncboot32.exe is opened, the "End" menu cannot be selected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ja-JP"/>
        </w:rPr>
        <w:t>Start sequenc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You can select the start sequence using the hardware switch on the HSSB board of CNC sid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ind w:left="182" w:hanging="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Position 0 (Maintenance mode)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1. Wait until the connection with CNC is made successfully.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2. Display the BOOT screen.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3. Display the IPL screen.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4. Display the CNC power-on screen,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5. Initialize the work area of the data window library.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6. Invoke the registered application programs.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7. Watch the HSSB error and the CNC system alarm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ind w:left="182" w:hanging="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Position 1 (Normal mode)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1. Wait until the connection with CNC is made successfully.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2. Initialize the work area of the data window library.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3. Invoke the registered application programs.</w:t>
      </w:r>
    </w:p>
    <w:p>
      <w:pPr>
        <w:pStyle w:val="Normal"/>
        <w:ind w:left="971" w:hanging="425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4. Watch the HSSB error and the CNC system alarm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ja-JP"/>
        </w:rPr>
        <w:t>HSSB multi-connecti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Ncboot32.exe supports the multi-connection of the HSSB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Each CNC connected by the HSSB is managed by the unit of  "Node". The BOOT screen, the IPL screen and the system alarm screen are opened for the individual nod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ja-JP"/>
        </w:rPr>
        <w:t>Start up the registered application program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The application programs which use the data window library cannot work normally before the initialization of work area for that library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These programs can be invoked and executed after the initialization of work area is completed if you register them before hand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The registration of the application programs should be done for the individual nod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ja-JP"/>
        </w:rPr>
        <w:t>Explanation of each Ncboot32.exe window</w:t>
      </w:r>
    </w:p>
    <w:p>
      <w:pPr>
        <w:pStyle w:val="Normal"/>
        <w:ind w:left="202" w:hanging="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* You have to use Mouse to open the Ncboot32.exe window.</w:t>
      </w:r>
    </w:p>
    <w:p>
      <w:pPr>
        <w:pStyle w:val="Normal"/>
        <w:ind w:left="202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  <w:t>Status window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The status window will be opened by double-clicking the icon on the system tray, or clicking "Open" of the pop-up menu which appears when you right-click the icon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3749040" cy="158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Node:</w:t>
        <w:tab/>
        <w:t>Node number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Name:</w:t>
        <w:tab/>
        <w:t>Node name (Defined  previously at the device manager on  Windows 95 or the HSSB control panel applet on the Windows NT)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Bus:</w:t>
        <w:tab/>
        <w:t>Hardware status (0:Connection error, 1:Connecting)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Status:</w:t>
        <w:tab/>
        <w:t>Software status (Hexadecimal)</w:t>
      </w:r>
    </w:p>
    <w:p>
      <w:pPr>
        <w:pStyle w:val="Normal"/>
        <w:tabs>
          <w:tab w:val="clear" w:pos="720"/>
          <w:tab w:val="left" w:pos="2400" w:leader="none"/>
        </w:tabs>
        <w:ind w:left="1820" w:hanging="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Bit1:</w:t>
        <w:tab/>
        <w:t>Hardware switch position (0 or 1)</w:t>
      </w:r>
    </w:p>
    <w:p>
      <w:pPr>
        <w:pStyle w:val="Normal"/>
        <w:tabs>
          <w:tab w:val="clear" w:pos="720"/>
          <w:tab w:val="left" w:pos="2400" w:leader="none"/>
        </w:tabs>
        <w:ind w:left="1820" w:hanging="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Bit2:</w:t>
        <w:tab/>
        <w:t>BOOT has completed</w:t>
      </w:r>
    </w:p>
    <w:p>
      <w:pPr>
        <w:pStyle w:val="Normal"/>
        <w:tabs>
          <w:tab w:val="clear" w:pos="720"/>
          <w:tab w:val="left" w:pos="2400" w:leader="none"/>
        </w:tabs>
        <w:ind w:left="1820" w:hanging="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Bit3:</w:t>
        <w:tab/>
        <w:t>IPL has completed</w:t>
      </w:r>
    </w:p>
    <w:p>
      <w:pPr>
        <w:pStyle w:val="Normal"/>
        <w:tabs>
          <w:tab w:val="clear" w:pos="720"/>
          <w:tab w:val="left" w:pos="2400" w:leader="none"/>
        </w:tabs>
        <w:ind w:left="1820" w:hanging="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Bit8:</w:t>
        <w:tab/>
        <w:t>CNC system alarm occur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Push the [Setting...] button to open the optional setting window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  <w:t>Optional setting window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Register the application programs using this window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3898265" cy="258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Node] :</w:t>
        <w:tab/>
        <w:t xml:space="preserve"> Select node for registering the application programs. The application programs for the selected node are listed in the list box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New...]:</w:t>
        <w:tab/>
        <w:t>Register new application program. If the path string contains the space character, path string will be enclosed by the double-quotation, automatically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Remove]:</w:t>
        <w:tab/>
        <w:t xml:space="preserve"> Remove the selected line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Edit]:</w:t>
        <w:tab/>
        <w:t>Edit the selected line for the command line arguments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ab/>
        <w:t>The string "%d" in the argument will converted to the related node number. If you want to use the "%" character, write it as "%%"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  <w:t>BOOT window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4324985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Board]:</w:t>
        <w:tab/>
        <w:t>Select the board, if the sub boards exist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Setting...]:</w:t>
        <w:tab/>
        <w:t>Change the file location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464566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Select the memory card on CNC or the folder of PC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You may change the file location at any tim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  <w:t>Maintain the system data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4324985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Load...]:</w:t>
        <w:tab/>
        <w:t>The file selection window will open, Select the file to be loaded to CNC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Save]:</w:t>
        <w:tab/>
        <w:t>Save the selected system data to the file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Check]:</w:t>
        <w:tab/>
        <w:t>Verify the selected system data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Delete]:</w:t>
        <w:tab/>
        <w:t>Delete the selected system data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  <w:t>Backup/Restore the SRAM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4324985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Backup]:</w:t>
        <w:tab/>
        <w:t>Backup the SRAM to the file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Restore]:</w:t>
        <w:tab/>
        <w:t>Restore the SRAM from the fil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The center window shows the operating statu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The filename is decided according as the SRAM size. So you cannot rename it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  <w:t>File operati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4324985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Delete]:</w:t>
        <w:tab/>
        <w:t>Delete the selected file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Format]:</w:t>
        <w:tab/>
        <w:t>Format the memory card. This button is enabled when you select the memory card by [Setting...] button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[Refresh]:</w:t>
        <w:tab/>
        <w:t>Refresh the file list. Push this button when you change the memory card or the floppy disk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  <w:t>IPL window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5213985" cy="3695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 xml:space="preserve">The contents of this window is different depending on the model of CNC. Operate according to the menu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  <w:t>CNC system alarm window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5213985" cy="3695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This window appears when the CNC system alarm occur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  <w:t>HSSB communication error window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drawing>
          <wp:inline distT="0" distB="0" distL="0" distR="0">
            <wp:extent cx="2105025" cy="1089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This screen appears when the communication error occurs while processing BOOT and IPL due to the power off of CNC or the defect of the cabl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 xml:space="preserve">This screen does not appear even if the communication error occurs while executing the application program. Ncboot32.exe attempts reconnecting until the error recovers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